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komputerów, laptopów, akcesoriów, drukarek i oprogramowani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- WMP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Laptop (1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13100-6 (kod odczytany z tabeli CPV dostępnych w części informacje dla zamawiających)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3122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2984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4 GB zainstalowane możliwość rozbudowy do minimum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 dual lay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943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GB (własna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a karty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budowa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wide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VGA, HDMI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950mAh, litowo-jon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2 głośniki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1Mpix (1920x108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luetoot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1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2 letnia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Wielodotykowy intuicyjny touchpad. Wydzielona klawiatura numeryczna. Aluminiowa obudowa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Laptop (1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13100-6 (kod odczytany z tabeli CPV dostępnych w części informacje dla zamawiających)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366x768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4007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4464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4 GB zainstalowane możliwość rozbudowy do minimum 16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 dual lay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osiągająca w teście PassMark G3D Mark 474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wide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VGA, HDMI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4400mAh, litowo-jon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2 głośniki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1Mpix (1920x108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luetoot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3 porty USB z czego co najmniej jeden port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2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2 letnia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Wielodotykowy intuicyjny touchpad. Wydzielona klawiatura numeryczna. Aluminiowa obudowa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38:00Z</dcterms:created>
  <dc:creator>BPiK</dc:creator>
  <dc:description/>
  <cp:keywords/>
  <dc:language>en-US</dc:language>
  <cp:lastModifiedBy>piotr</cp:lastModifiedBy>
  <dcterms:modified xsi:type="dcterms:W3CDTF">2013-11-06T13:03:00Z</dcterms:modified>
  <cp:revision>6</cp:revision>
  <dc:subject/>
  <dc:title/>
</cp:coreProperties>
</file>